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4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9603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MATERIAL DE CONSUMO ODONTOLÓGICO, para atender a necessidade da Subsecretaria de Atenção Básica/Coord. Saúde Bucal,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48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48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9603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9603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01-23T13:09:00Z</cp:lastPrinted>
  <dcterms:modified xsi:type="dcterms:W3CDTF">2023-06-19T19:33:00Z</dcterms:modified>
  <cp:revision>25</cp:revision>
  <dc:subject/>
  <dc:title>Ilmo Sr</dc:title>
</cp:coreProperties>
</file>